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L ALUMNO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104775</wp:posOffset>
                </wp:positionV>
                <wp:extent cx="114300" cy="13716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1pt;margin-top:8.25pt;width:8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2"/>
        </w:rPr>
        <w:t>Define movimiento en base a un sistema de referen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Justifica si un cuerpo se mueve o no dependiendo del sistema de referencia considerado en un ejemplo d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conoce en ejemplos reales si un movimiento es rectilíneo, circular, elíptico o paraból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3683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M.R.U.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9pt;mso-position-vertical-relative:text;margin-left:45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M.R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Indica cuál es la trayectoria, cuál el desplazamiento y cuál la distancia en un movimiento a partir de su descripción o visualiz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49860</wp:posOffset>
                </wp:positionV>
                <wp:extent cx="114300" cy="10287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1.8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2"/>
        </w:rPr>
        <w:t>Define correctamente el concepto de rapide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885</wp:posOffset>
                </wp:positionH>
                <wp:positionV relativeFrom="paragraph">
                  <wp:posOffset>311785</wp:posOffset>
                </wp:positionV>
                <wp:extent cx="800735" cy="229235"/>
                <wp:effectExtent l="13017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s-ES" w:bidi="ar-SA"/>
                              </w:rPr>
                              <w:t>PROBLEMAS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7.55pt;margin-top:24.55pt;width:63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s-ES" w:bidi="ar-SA"/>
                        </w:rPr>
                        <w:t>PROBLEM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2"/>
        </w:rPr>
        <w:t>Calcula la rapidez de un móvil en un MRU dados los datos de cambio de posición y tiempo invert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alcula la posición final de un móvil conociendo la rapidez y el tiempo invert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Usa correctamente las unidades de rapidez y las convierte entre sí usando los procedimientos matemáticos adecu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114300" cy="5715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7.2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7035</wp:posOffset>
                </wp:positionH>
                <wp:positionV relativeFrom="paragraph">
                  <wp:posOffset>291465</wp:posOffset>
                </wp:positionV>
                <wp:extent cx="686435" cy="229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s-ES" w:bidi="ar-SA"/>
                              </w:rPr>
                              <w:t>GRÁFICAS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05pt;margin-top:22.95pt;width:54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s-ES" w:bidi="ar-SA"/>
                        </w:rPr>
                        <w:t>GRÁFIC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2"/>
        </w:rPr>
        <w:t>Reconoce y justifica cuáles de entre varias gráficas de tiempo y espacio dadas, corresponden a movimientos más rápidos y cuáles a movimientos más le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presenta gráficamente un MRU descrito en una ecuación, previa confección de una tabla de valo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28270</wp:posOffset>
                </wp:positionV>
                <wp:extent cx="114300" cy="9144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0.1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7035</wp:posOffset>
                </wp:positionH>
                <wp:positionV relativeFrom="paragraph">
                  <wp:posOffset>404495</wp:posOffset>
                </wp:positionV>
                <wp:extent cx="800735" cy="343535"/>
                <wp:effectExtent l="1587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s-ES" w:bidi="ar-SA"/>
                              </w:rPr>
                              <w:t>FUERZA E INERCIA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1pt;margin-top:31.85pt;width:6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s-ES" w:bidi="ar-SA"/>
                        </w:rPr>
                        <w:t>FUERZA E INERC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2"/>
        </w:rPr>
        <w:t>Predice qué pasará si se aplica una fuerza sobre un cuerpo en situación de reposo, movimiento o equilibrio, de acuerdo con el principio de iner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Trebuchet MS" w:ascii="Trebuchet MS" w:hAnsi="Trebuchet MS"/>
          <w:sz w:val="22"/>
        </w:rPr>
        <w:t>Distingue entre varias afirmaciones o situaciones cuándo se está hablando de masa y cuándo de peso respondiendo preguntas de forma justifica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4135</wp:posOffset>
                </wp:positionH>
                <wp:positionV relativeFrom="paragraph">
                  <wp:posOffset>650875</wp:posOffset>
                </wp:positionV>
                <wp:extent cx="1372235" cy="457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s-ES" w:bidi="ar-SA"/>
                              </w:rPr>
                              <w:t>TRANSFORMACIONES ENERGÉTICAS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05pt;margin-top:51.25pt;width:10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s-ES" w:bidi="ar-SA"/>
                        </w:rPr>
                        <w:t>TRANSFORMACIONES ENERGÉTIC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2"/>
        </w:rPr>
        <w:t>Razona cómo varía el peso, y no la masa, al variar la fuerza de grave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17475</wp:posOffset>
                </wp:positionV>
                <wp:extent cx="114300" cy="11430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9.2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>Describe las transformaciones energéticas que se producen en varios ejemplos dados, estableciendo los “límites” del sistema material consider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ustifica, contra la apariencia, que la energía total del sistema se ha conservado —globalmente considerada—, después de producida la transform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dica en qué fases de una serie de transformaciones energéticas se disipa calor y razona por qué se dice que se trata de una forma degradada de energ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15570</wp:posOffset>
                </wp:positionV>
                <wp:extent cx="114300" cy="14859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9.1pt;width:8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4135</wp:posOffset>
                </wp:positionH>
                <wp:positionV relativeFrom="paragraph">
                  <wp:posOffset>629920</wp:posOffset>
                </wp:positionV>
                <wp:extent cx="137223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s-ES" w:bidi="ar-SA"/>
                              </w:rPr>
                              <w:t>ENERGÍA POTENCIAL Y CINÉTICA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05pt;margin-top:49.6pt;width:10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s-ES" w:bidi="ar-SA"/>
                        </w:rPr>
                        <w:t>ENERGÍA POTENCIAL Y CINÉTIC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>Calcula la energía cinética de un cuerpo en movimiento sabiendo su masa y su rapidez, y usando las unidades adecu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lcula la energía potencial de un cuerpo en base a datos conocidos sobre su masa, la altura a la que se encuentra y el valor de aceleración de la gravedad, y lo hace usando las unidades adecu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scribe cualitativamente cómo un cuerpo en caída (libre o por rampa) va disminuyendo su energía potencial y aumentando su energía cinética, justificando cómo la energía total se conserva.</w:t>
      </w:r>
    </w:p>
    <w:p>
      <w:pPr>
        <w:pStyle w:val="Normal"/>
        <w:rPr>
          <w:rFonts w:ascii="Trebuchet MS" w:hAnsi="Trebuchet MS" w:cs="Trebuchet MS"/>
          <w:sz w:val="28"/>
          <w:szCs w:val="22"/>
        </w:rPr>
      </w:pPr>
      <w:r>
        <w:rPr>
          <w:rFonts w:cs="Trebuchet MS" w:ascii="Trebuchet MS" w:hAnsi="Trebuchet MS"/>
          <w:sz w:val="28"/>
          <w:szCs w:val="22"/>
        </w:rPr>
      </w:r>
    </w:p>
    <w:sectPr>
      <w:type w:val="nextPage"/>
      <w:pgSz w:w="11906" w:h="16838"/>
      <w:pgMar w:left="144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23:00Z</dcterms:created>
  <dc:creator>Rafael Moreno</dc:creator>
  <dc:description/>
  <dc:language>en-US</dc:language>
  <cp:lastModifiedBy>Rafael Moreno</cp:lastModifiedBy>
  <dcterms:modified xsi:type="dcterms:W3CDTF">2011-11-27T17:44:00Z</dcterms:modified>
  <cp:revision>2</cp:revision>
  <dc:subject/>
  <dc:title>1</dc:title>
</cp:coreProperties>
</file>